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ЗАПОЛНЕНИЮ ФОРМЫ 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ОБОСНОВАНИЕ ЗАЯВКИ НА ПРОВЕДЕНИЕ СЕРТИФИКАЦИИ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Форма 2 предназначена для объективизации экспертной оценки клинической эффективности объекта сертификац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а 2 заполняется Заявителем на основе официальных отчетов и заключений научно-исследовательских учреждений и учреждений практического здравоохранения, проводивших клиническое исследование, статей в научных изданиях (журналах, монографиях, сборниках трудов), а также собственных отчетов заявителя (разработчика, производителя оздоровительной продукции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Заявитель обязан предоставить копии вышеперечисленных материалов вместе с заполненной формой 2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оведения нескольких клинических исследований, на каждое из них заполняется отдельный экземпляр Формы 2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се поля Формы 2 обязательны для заполне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ПРАВОЧНАЯ ИНФОРМАЦ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76" w:leader="none"/>
        </w:tabs>
        <w:ind w:left="576" w:hanging="5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и тип объекта сертификации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 данный раздел вносится зарегистрированное наименование объекта сертификации и его тип (БАД, продукт специализированного питания, косметика)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76" w:leader="none"/>
        </w:tabs>
        <w:ind w:left="576" w:hanging="5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епарата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перечислить все компоненты препарата (как активные, так и вспомогательные вещества) с указанием их количественного содержания в пересчете на однократную или суточную дозировку.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76" w:leader="none"/>
        </w:tabs>
        <w:ind w:left="576" w:hanging="5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оизводства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уется кратко описать технологические процессы, используемые в производстве препарата (без раскрытия особенностей производства, представляющих технологические секреты)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76" w:leader="none"/>
        </w:tabs>
        <w:ind w:left="576" w:hanging="5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выпуска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уется указать используемые лекарственные формы (таблетки, капсулы, порошки и т.п.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76" w:leader="none"/>
        </w:tabs>
        <w:ind w:left="576" w:hanging="5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ный режим приема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писать режим приема (однократная дозировка; кратность приема в течение суток; минимальная, рекомендуемая и максимальная длительность курса приема; длительность перерывов между курсами и т.п.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76" w:leader="none"/>
        </w:tabs>
        <w:ind w:left="576" w:hanging="5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яемая клиническая эффективность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 данный раздел вносится описание свойств объекта сертификации, выявленных в результате проведенного клинического исследования (по мнению Заявителя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76" w:leader="none"/>
        </w:tabs>
        <w:ind w:left="576" w:hanging="5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медицинское обоснование применения заявляемого объекта сертификации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Заявителю предлагается охарактеризовать распространенность и медико-социальную значимость патологии, на коррекцию которой ориентирован объект сертификации, оценить актуальность его применения, при возможности – дать прогноз о медико-социальном эффекте внедрения объекта сертификации в клиническую практику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76" w:leader="none"/>
        </w:tabs>
        <w:ind w:left="576" w:hanging="5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проведенного клинического исследования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Заявитель должен указать, какой характер носило проведенное клиническое исследование. Возможные варианты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32" w:leader="none"/>
        </w:tabs>
        <w:ind w:left="432" w:hanging="408"/>
        <w:jc w:val="both"/>
        <w:rPr>
          <w:sz w:val="28"/>
          <w:szCs w:val="28"/>
        </w:rPr>
      </w:pPr>
      <w:r>
        <w:rPr>
          <w:sz w:val="28"/>
          <w:szCs w:val="28"/>
        </w:rPr>
        <w:t>пилотное клиническое исследование без использования контрольной группы (обычно характеризуется малым размером группы – 10-30 человек, и малой продолжительностью исследования – до 1 месяца)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32" w:leader="none"/>
        </w:tabs>
        <w:ind w:left="432" w:hanging="408"/>
        <w:jc w:val="both"/>
        <w:rPr/>
      </w:pPr>
      <w:r>
        <w:rPr>
          <w:sz w:val="28"/>
          <w:szCs w:val="28"/>
        </w:rPr>
        <w:t>пилотное клиническое исследование с использованием контрольной группы (как и предыдущий вариант, обычно характеризуется малым размером группы – 10-30 человек, и малой продолжительностью исследования – до 1 месяца; исследование может быть как открытым, так и плацебо-контролируемым)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32" w:leader="none"/>
        </w:tabs>
        <w:ind w:left="432" w:hanging="408"/>
        <w:jc w:val="both"/>
        <w:rPr>
          <w:sz w:val="28"/>
          <w:szCs w:val="28"/>
        </w:rPr>
      </w:pPr>
      <w:r>
        <w:rPr>
          <w:sz w:val="28"/>
          <w:szCs w:val="28"/>
        </w:rPr>
        <w:t>открытое клиническое исследование без использования контрольной группы (обычно характеризуется достаточным размером группы – 30-200 человек, достаточной продолжительностью исследования – от 1 до нескольких месяцев)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32" w:leader="none"/>
        </w:tabs>
        <w:ind w:left="432" w:hanging="408"/>
        <w:jc w:val="both"/>
        <w:rPr>
          <w:sz w:val="28"/>
          <w:szCs w:val="28"/>
        </w:rPr>
      </w:pPr>
      <w:r>
        <w:rPr>
          <w:sz w:val="28"/>
          <w:szCs w:val="28"/>
        </w:rPr>
        <w:t>открытое клиническое исследование с использованием контрольной группы (как и предыдущий вариант, обычно характеризуется достаточным размером группы – 30-200 человек, достаточной продолжительностью исследования – от 1 до нескольких месяцев; в данную категорию могут попадать клинические исследования фазы 3 с размером выборки, превышающим 100 человек)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32" w:leader="none"/>
        </w:tabs>
        <w:ind w:left="432" w:hanging="408"/>
        <w:jc w:val="both"/>
        <w:rPr/>
      </w:pPr>
      <w:r>
        <w:rPr>
          <w:sz w:val="28"/>
          <w:szCs w:val="28"/>
        </w:rPr>
        <w:t>двойное слепое плацебо-контролируемое исследование (обычно характеризуется достаточным размером группы – 30-200 человек, достаточной продолжительностью исследования – от 1 до нескольких месяцев; обязательно наличие контрольной группы, получавшей плацебо в том же режиме, что и основной препарат. В данную категорию, как правило, попадают клинические исследования фазы 3 с размером выборки, превышающим 100 человек)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32" w:leader="none"/>
        </w:tabs>
        <w:ind w:left="432" w:hanging="408"/>
        <w:jc w:val="both"/>
        <w:rPr>
          <w:sz w:val="28"/>
          <w:szCs w:val="28"/>
        </w:rPr>
      </w:pPr>
      <w:r>
        <w:rPr>
          <w:sz w:val="28"/>
          <w:szCs w:val="28"/>
        </w:rPr>
        <w:t>популяционное исследование любого типа с размером выборки, превышающим 1000 человек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76" w:leader="none"/>
        </w:tabs>
        <w:ind w:left="576" w:hanging="5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предоставляемой отчетной документации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указать, на основании каких документов о проведенных клинических исследованиях заполняется Форма 2. Допустимые варианты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32" w:leader="none"/>
        </w:tabs>
        <w:ind w:left="432" w:hanging="408"/>
        <w:jc w:val="both"/>
        <w:rPr/>
      </w:pPr>
      <w:r>
        <w:rPr>
          <w:sz w:val="28"/>
          <w:szCs w:val="28"/>
        </w:rPr>
        <w:t>официальный отчет и заключение научно-исследовательского учреждения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32" w:leader="none"/>
        </w:tabs>
        <w:ind w:left="432" w:hanging="408"/>
        <w:jc w:val="both"/>
        <w:rPr/>
      </w:pPr>
      <w:r>
        <w:rPr>
          <w:sz w:val="28"/>
          <w:szCs w:val="28"/>
        </w:rPr>
        <w:t>официальный отчет и заключение учреждения практического здравоохранения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32" w:leader="none"/>
        </w:tabs>
        <w:ind w:left="432" w:hanging="408"/>
        <w:jc w:val="both"/>
        <w:rPr/>
      </w:pPr>
      <w:r>
        <w:rPr>
          <w:sz w:val="28"/>
          <w:szCs w:val="28"/>
        </w:rPr>
        <w:t>статьи в специализированных научных изданиях (журналах, монографиях, сборниках трудов)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32" w:leader="none"/>
        </w:tabs>
        <w:ind w:left="432" w:hanging="408"/>
        <w:jc w:val="both"/>
        <w:rPr>
          <w:sz w:val="28"/>
          <w:szCs w:val="28"/>
        </w:rPr>
      </w:pPr>
      <w:r>
        <w:rPr>
          <w:sz w:val="28"/>
          <w:szCs w:val="28"/>
        </w:rPr>
        <w:t>отчет(ы) разработчика (производителя)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32" w:leader="none"/>
        </w:tabs>
        <w:ind w:left="432" w:hanging="408"/>
        <w:jc w:val="both"/>
        <w:rPr/>
      </w:pPr>
      <w:r>
        <w:rPr>
          <w:sz w:val="28"/>
          <w:szCs w:val="28"/>
        </w:rPr>
        <w:t>теоретическое обоснование на основе опубликованных в научной литературе данных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едоставить копии цитируемых документов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76" w:leader="none"/>
        </w:tabs>
        <w:ind w:left="576" w:hanging="5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контингента исследования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писать группы пациентов, принимавших участие в исследовании: количество участников, средний возраст (с указанием стандартной ошибки), при необходимости – распределение по полу, нозологическим категориям и т.п. Если в исследовании участвовала контрольная группа, то необходимо дать ее аналогичное описание. Можно представить характеристику пациентов в табличном типе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76" w:leader="none"/>
        </w:tabs>
        <w:ind w:left="576" w:hanging="5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методологии исследования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указать основные критерии включения пациентов в исследование; предоставить данные о длительности и режиме приема препарата, количестве и частоте обследований; описать основные методы обследования (контролируемые в исследовании параметры состояния пациентов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76" w:leader="none"/>
        </w:tabs>
        <w:ind w:left="576" w:hanging="5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методов статистической обработки данных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писать использованные методы статистического анализа (оценка распределения исследуемого признака в выборке, использование параметрических и/или непараметрических методов анализа) с указанием названия пакета статистических программ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76" w:leader="none"/>
        </w:tabs>
        <w:ind w:left="576" w:hanging="5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олученных результатов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характеризовать только те параметры, которые достоверно изменились в ходе исследования. Для таких параметров необходимо указать исходные величины (в виде среднего значения и стандартной ошибки), результирующие величины (в виде среднего значения и стандартной ошибки), степень изменения признака (в абсолютных и относительных значениях, желательно с указанием стандартной ошибки). Желательно указать также 95% доверительный интервал изменения параметра. Если в исследовании участвовала контрольная группа, необходимо в таком же объеме охарактеризовать те же самые параметры и оценить достоверность отличий от основной группы. Для всех охарактеризованных параметров необходимо указать степень достоверности изменений и/или различий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и метод статистической оценки (групповой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тест, парный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тест, групповой тест Манна-Уитни, парный тест Уилкоксона и т.п.)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76" w:leader="none"/>
        </w:tabs>
        <w:ind w:left="576" w:hanging="5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и заключения по результатам исследования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Должны полностью соответствовать выводам и заключениям, содержащимся в цитируемой документации по результатам клинического исследов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Форма 2 подписывается руководителем и заверяется печатью организации-заявителя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Приложение к Форме Б-6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 центру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1:46:00Z</dcterms:created>
  <dc:creator>Igor Sobenin</dc:creator>
  <dc:description/>
  <cp:keywords/>
  <dc:language>en-US</dc:language>
  <cp:lastModifiedBy>Надя</cp:lastModifiedBy>
  <cp:lastPrinted>2005-01-28T16:04:00Z</cp:lastPrinted>
  <dcterms:modified xsi:type="dcterms:W3CDTF">2007-08-08T12:32:00Z</dcterms:modified>
  <cp:revision>3</cp:revision>
  <dc:subject/>
  <dc:title>ОБОСНОВАНИЕ ЗАЯВКИ</dc:title>
</cp:coreProperties>
</file>