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993775" cy="97218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00" cy="972360"/>
                          <a:chOff x="0" y="0"/>
                          <a:chExt cx="993600" cy="97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3600" cy="9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600" cy="9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120600"/>
                              <a:ext cx="699120" cy="7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9120" cy="70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240"/>
                                <a:ext cx="699120" cy="14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1360" y="61560"/>
                            <a:ext cx="11700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78.25pt;height:76.55pt" coordorigin="-720,0" coordsize="1565,1531">
                <v:group id="shape_0" style="position:absolute;left:-720;top:0;width:1565;height:1531">
                  <v:oval id="shape_0" fillcolor="white" stroked="t" o:allowincell="f" style="position:absolute;left:-720;top:0;width:1564;height:1530;mso-wrap-style:none;v-text-anchor:middle">
                    <v:fill o:detectmouseclick="t" type="solid" color2="black"/>
                    <v:stroke color="#339966" weight="28440" joinstyle="miter" endcap="flat"/>
                    <w10:wrap type="none"/>
                  </v:oval>
                  <v:group id="shape_0" style="position:absolute;left:-484;top:190;width:1101;height:1116">
                    <v:oval id="shape_0" fillcolor="white" stroked="t" o:allowincell="f" style="position:absolute;left:-484;top:190;width:1100;height:1115;mso-wrap-style:none;v-text-anchor:middle">
                      <v:fill o:detectmouseclick="t" type="solid" color2="black"/>
                      <v:stroke color="#339966" weight="76320" joinstyle="miter" endcap="flat"/>
                      <w10:wrap type="none"/>
                    </v:oval>
                    <v:line id="shape_0" from="-484,748" to="616,749" stroked="t" o:allowincell="f" style="position:absolute">
                      <v:stroke color="#339966" weight="7632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-25;top:97;width:183;height:13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keepNext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ЦЕНТР СЕРТИФИКАЦИИ И </w:t>
      </w:r>
    </w:p>
    <w:p>
      <w:pPr>
        <w:pStyle w:val="Heading1"/>
        <w:keepNext w:val="false"/>
        <w:pBdr>
          <w:bottom w:val="thinThickSmallGap" w:sz="24" w:space="1" w:color="0000FF"/>
        </w:pBdr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ПОДГОТОВКИ СПЕЦИАЛИСТОВ </w:t>
      </w:r>
    </w:p>
    <w:p>
      <w:pPr>
        <w:pStyle w:val="Heading1"/>
        <w:keepNext w:val="false"/>
        <w:pBdr>
          <w:bottom w:val="thinThickSmallGap" w:sz="24" w:space="1" w:color="0000FF"/>
        </w:pBdr>
        <w:jc w:val="center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ПО БИОКОРРЕКТО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СЕРТ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ИСТЕМЕ СЕРТ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ЫЕ БИОКОРРЕКТО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sz w:val="28"/>
          <w:szCs w:val="28"/>
        </w:rPr>
        <w:t>Наименование и тип объекта сертификации (БАД, продукт специализированного питания, космет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sz w:val="28"/>
          <w:szCs w:val="28"/>
        </w:rPr>
        <w:t>Состав заявляемого объекта серт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Форма выпу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ежим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Заявляемая клиническая эффектив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Социально-медицинское обоснование применения заявляемого объекта серт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Тип проведенного клин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Вид предоставляемой отчет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тингента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тодологи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тодов статистической обработки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лученных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ind w:left="576" w:hanging="576"/>
        <w:jc w:val="both"/>
        <w:rPr>
          <w:sz w:val="28"/>
          <w:szCs w:val="28"/>
        </w:rPr>
      </w:pPr>
      <w:r>
        <w:rPr>
          <w:sz w:val="28"/>
          <w:szCs w:val="28"/>
        </w:rPr>
        <w:t>Выводы и заключения по результатам исследования.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>
          <w:sz w:val="28"/>
          <w:szCs w:val="28"/>
        </w:rPr>
        <w:t>Дата заполнения       «__» ________ 20__ г.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____________          _____________________</w:t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одпись                                                ФИО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Б-6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;Times New Roman" w:hAnsi="Pragmatica;Times New Roman" w:cs="Pragmatica;Times New Roman"/>
      <w:sz w:val="5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5:00Z</dcterms:created>
  <dc:creator>фы</dc:creator>
  <dc:description/>
  <cp:keywords/>
  <dc:language>en-US</dc:language>
  <cp:lastModifiedBy>Надя</cp:lastModifiedBy>
  <dcterms:modified xsi:type="dcterms:W3CDTF">2007-08-08T10:06:00Z</dcterms:modified>
  <cp:revision>3</cp:revision>
  <dc:subject/>
  <dc:title/>
</cp:coreProperties>
</file>