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В Орган по сертифик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истемы добровольной сертифика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КОНСУЛЬТАНТ ПО ОЗДОРОВЛЕ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/>
        <w:t xml:space="preserve">НА ПРОВЕДЕНИЕ СЕРТИФИКАЦИИ </w:t>
      </w:r>
    </w:p>
    <w:p>
      <w:pPr>
        <w:pStyle w:val="Normal"/>
        <w:jc w:val="center"/>
        <w:rPr/>
      </w:pPr>
      <w:r>
        <w:rPr/>
        <w:t>В СИСТЕМЕ СЕРТИФИК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КОНСУЛЬТАНТ ПО ОЗДОРОВЛ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ФИО заяви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по регистрации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Факс _________________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провести добровольную сертификацию на соответствие квалификации «Консультант по оздоровлению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язуется выполнять правила серт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3064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4" w:leader="none"/>
        </w:tabs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3064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4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Подпись заявителя _______________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»_______200  г. 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Б-6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;Times New Roman" w:hAnsi="Pragmatica;Times New Roman" w:cs="Pragmatica;Times New Roman"/>
      <w:sz w:val="5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27:00Z</dcterms:created>
  <dc:creator>фы</dc:creator>
  <dc:description/>
  <cp:keywords/>
  <dc:language>en-US</dc:language>
  <cp:lastModifiedBy>Надя</cp:lastModifiedBy>
  <cp:lastPrinted>2005-01-31T16:32:00Z</cp:lastPrinted>
  <dcterms:modified xsi:type="dcterms:W3CDTF">2007-10-09T12:39:00Z</dcterms:modified>
  <cp:revision>5</cp:revision>
  <dc:subject/>
  <dc:title>ООО «Центр сертификации и подготовки </dc:title>
</cp:coreProperties>
</file>